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Minion Pro" w:hAnsi="Minion Pro" w:cs="Minion Pro"/>
          <w:b/>
          <w:b/>
          <w:sz w:val="32"/>
          <w:szCs w:val="32"/>
        </w:rPr>
      </w:pPr>
      <w:r>
        <w:rPr>
          <w:rFonts w:cs="Minion Pro" w:ascii="Minion Pro" w:hAnsi="Minion Pro"/>
          <w:b/>
          <w:sz w:val="32"/>
          <w:szCs w:val="32"/>
        </w:rPr>
        <w:t>COLLEZIONI OASIS</w:t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  <w:t>HOME COLLECTION</w:t>
      </w:r>
    </w:p>
    <w:p>
      <w:pPr>
        <w:pStyle w:val="Normal"/>
        <w:jc w:val="both"/>
        <w:rPr/>
      </w:pPr>
      <w:r>
        <w:rPr>
          <w:rFonts w:cs="Minion Pro" w:ascii="Minion Pro" w:hAnsi="Minion Pro"/>
          <w:sz w:val="22"/>
          <w:szCs w:val="22"/>
        </w:rPr>
        <w:t>Per un total look di grande effetto, Oasis da qualche anno ha messo a punto la collezione Home, che comprende prodotti per l'arredamento di tutti gli ambienti della casa.</w:t>
        <w:br/>
        <w:t xml:space="preserve">Ispirata all'International Style degli anni Venti e Trenta del secolo scorso, nonché ai Maestri dell'Industrial Design degli anni '40 e '50, </w:t>
      </w:r>
      <w:r>
        <w:rPr>
          <w:rFonts w:eastAsia="Helvetica" w:cs="Minion Pro" w:ascii="Minion Pro" w:hAnsi="Minion Pro"/>
          <w:sz w:val="22"/>
          <w:szCs w:val="22"/>
        </w:rPr>
        <w:t>la collezione Home disegna spazi dall'architettura compiuta, grazie alla totale personalizzazione dei prodotti.</w:t>
      </w:r>
    </w:p>
    <w:p>
      <w:pPr>
        <w:pStyle w:val="Normal"/>
        <w:jc w:val="both"/>
        <w:rPr>
          <w:rFonts w:ascii="Minion Pro" w:hAnsi="Minion Pro" w:eastAsia="Helvetica" w:cs="Minion Pro"/>
          <w:sz w:val="22"/>
          <w:szCs w:val="22"/>
        </w:rPr>
      </w:pPr>
      <w:r>
        <w:rPr>
          <w:rFonts w:eastAsia="Helvetica" w:cs="Minion Pro" w:ascii="Minion Pro" w:hAnsi="Minion Pro"/>
          <w:sz w:val="22"/>
          <w:szCs w:val="22"/>
        </w:rPr>
        <w:t xml:space="preserve">Marmi di molte varietà e colori si accostano a essenze lignee dalle diverse venature, per dare corpo ad elementi di arredo dalla personalità decisa. Pezzi singoli con materiali  e disegni esclusivi, “sculture-gioiello” con finiture in metalli preziosi, aggiungono fascino a collezioni di arredo che si trovano a loro agio nelle dimore più ricercate, grazie a un'ampia collezioni di rivestimenti, che consente di cambiare completamente aspetto e atmosfera di un ambiente per soddisfare infinite esigenze. </w:t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eastAsia="Helvetica" w:cs="Minion Pro" w:ascii="Minion Pro" w:hAnsi="Minion Pro"/>
          <w:sz w:val="22"/>
          <w:szCs w:val="22"/>
        </w:rPr>
        <w:t xml:space="preserve">La perfezione dell'esecuzione, rigorosamente e totalmente Made in Italy, completa una ricerca progettuale focalizzata sulla cura dei dettagli, perché, come diceva Charles Eames, “The details are not details. They make the design”. 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  <w:t>LUXURY BATHROOM COLLECTION</w:t>
      </w:r>
    </w:p>
    <w:p>
      <w:pPr>
        <w:pStyle w:val="Normal"/>
        <w:jc w:val="both"/>
        <w:rPr>
          <w:rFonts w:ascii="Minion Pro" w:hAnsi="Minion Pro" w:eastAsia="Helvetica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 xml:space="preserve">Le collezioni bagno della linea Luxury di Oasis trovano le loro radici nel gusto Art Decò del secolo scorso, con accenti di International Style e richiami alla cultura del bagno e del benessere delle Terme di memoria romana. Ispirate alle </w:t>
      </w:r>
      <w:r>
        <w:rPr>
          <w:rFonts w:cs="Minion Pro" w:ascii="Minion Pro" w:hAnsi="Minion Pro"/>
          <w:i/>
          <w:iCs/>
          <w:sz w:val="22"/>
          <w:szCs w:val="22"/>
        </w:rPr>
        <w:t>salle de bain</w:t>
      </w:r>
      <w:r>
        <w:rPr>
          <w:rFonts w:cs="Minion Pro" w:ascii="Minion Pro" w:hAnsi="Minion Pro"/>
          <w:sz w:val="22"/>
          <w:szCs w:val="22"/>
        </w:rPr>
        <w:t xml:space="preserve"> del passato, dalle vaste proporzioni, consentono agli architetti e agli interior designer di progettare architetture complete e compiute, per i clienti più esigenti. </w:t>
        <w:br/>
        <w:t xml:space="preserve">I materiali delle collezioni Luxury hanno finiture lussuose, caratterizzate da una ricerca progettuale che, sommata all'abilità artigianale dell'esecuzione, conduce alla creazione di un'atmosfera unica, come unici e sempre su misura sono gli ambienti realizzati con i prodotti Oasis. </w:t>
        <w:br/>
        <w:t xml:space="preserve">Lacche lucide con lavorazioni diamantate o cannettate si accostano a metalli preziosi, che donano raffinatezza a mobili lavabo con piani in vetro o marmo in moltissime, diverse, venature; colonne e vasche interamente pannellate completano le esclusive stanze del benessere, dove anche i dettagli </w:t>
        <w:br/>
        <w:t xml:space="preserve">sono curatissimi, come le rubinetterie con manopole gioiello, o i cassetti foderati in pelle. </w:t>
        <w:br/>
        <w:t xml:space="preserve">Il risultato è un ambiente di superba eleganza, come una scenografia cinematografica, un progetto di architettura che coinvolge e appaga tutti i sensi, per un benessere totale. </w:t>
      </w:r>
    </w:p>
    <w:p>
      <w:pPr>
        <w:pStyle w:val="Normal"/>
        <w:spacing w:lineRule="auto" w:line="276" w:before="0" w:after="120"/>
        <w:jc w:val="both"/>
        <w:rPr>
          <w:rFonts w:ascii="Minion Pro" w:hAnsi="Minion Pro" w:eastAsia="Helvetica" w:cs="Minion Pro"/>
          <w:sz w:val="22"/>
          <w:szCs w:val="22"/>
        </w:rPr>
      </w:pPr>
      <w:r>
        <w:rPr>
          <w:rFonts w:eastAsia="Helvetica"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  <w:t>MASTER BATHROOM COLLECTION</w:t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 xml:space="preserve">La linea dedicata da Oasis al bagno di gusto contemporaneo, Master, è dominata da linee rigorose ed essenziali, ispirate al Minimalismo degli anni Novanta. </w:t>
        <w:br/>
        <w:t xml:space="preserve">La purezza delle forme risalta grazie alle finiture che ne sottolineano il carattere metropolitano, accentuato dai colori brillanti o dall'accostamento di bianco e nero, per ambienti dal mood internazionale. </w:t>
        <w:br/>
        <w:t xml:space="preserve">Le linee asciutte e nitide conservano la propria identità anche nelle collezioni con mobili lavabo dalle forme curve, progettati per incunearsi con facilità negli spazi più difficili. </w:t>
        <w:br/>
        <w:t xml:space="preserve">L'ampia selezione di materiali, che vede l'accostamento di lacche lucide od opache, essenze lignee, vetro, resine e superfici solide, consente alla gamma cromatica di spaziare dal bianco al nero, passando per le tinte più accese e i colori chiari e polverosi, per finire alle tonalità più di tendenza. </w:t>
        <w:br/>
        <w:t xml:space="preserve">La ricerca formale e materica si esprime in una serie di collezioni che soddisfano infinite esigenze, nel segno dell'eleganza rigorosa e metropolitana. </w:t>
      </w:r>
    </w:p>
    <w:p>
      <w:pPr>
        <w:pStyle w:val="Normal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  <w:t>DIVISIONE CONTRACT – PROGETTI</w:t>
      </w:r>
    </w:p>
    <w:p>
      <w:pPr>
        <w:pStyle w:val="Normal"/>
        <w:jc w:val="both"/>
        <w:rPr>
          <w:rFonts w:ascii="Minion Pro" w:hAnsi="Minion Pro" w:cs="Minion Pro"/>
          <w:b/>
          <w:b/>
          <w:sz w:val="22"/>
          <w:szCs w:val="22"/>
        </w:rPr>
      </w:pPr>
      <w:r>
        <w:rPr>
          <w:rFonts w:cs="Minion Pro" w:ascii="Minion Pro" w:hAnsi="Minion Pro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>Negli ultimi venticinque anni Oasis ha sviluppato e realizzato con tocco artigianale una vasta gamma di soluzioni di arredamento e interior design per progetti di carattere residenziale, commerciale e per il settore dell’ospitalità alberghiera e ristorativa. L’Azienda ha cooperato su scala mondiale con molti dei più importanti brand del panorama economico/industriale (es. Armani, Ermenegildo Zegna, Tiffany, Salvatore Ferragamo, Brooks Brothers).</w:t>
      </w:r>
    </w:p>
    <w:p>
      <w:pPr>
        <w:pStyle w:val="Normal"/>
        <w:spacing w:before="0" w:after="1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>Nel corso degli anni Oasis ha creato un’organizzazione capace di gestire i più sofisticati e ambiziosi progetti, senza per questo tralasciare il tocco sartoriale. Il punto di forza dell’Azienda è l’altissima professionalità e la dedizione esclusiva del team di lavoro che è stato istituito e sviluppato.</w:t>
      </w:r>
    </w:p>
    <w:p>
      <w:pPr>
        <w:pStyle w:val="Normal"/>
        <w:spacing w:before="0" w:after="1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> </w:t>
      </w:r>
      <w:r>
        <w:rPr>
          <w:rFonts w:cs="Minion Pro" w:ascii="Minion Pro" w:hAnsi="Minion Pro"/>
          <w:sz w:val="22"/>
          <w:szCs w:val="22"/>
        </w:rPr>
        <w:t>Oasis comprende appieno ogni necessità progettuale ed è in grado di realizzare la miglior soluzione possibile per i propri clienti e gli architetti e i designers con cui collabora.</w:t>
      </w:r>
    </w:p>
    <w:p>
      <w:pPr>
        <w:pStyle w:val="Normal"/>
        <w:spacing w:before="0" w:after="1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> </w:t>
      </w:r>
      <w:r>
        <w:rPr>
          <w:rFonts w:cs="Minion Pro" w:ascii="Minion Pro" w:hAnsi="Minion Pro"/>
          <w:sz w:val="22"/>
          <w:szCs w:val="22"/>
        </w:rPr>
        <w:t>L’obiettivo dell’Azienda è la massima qualità dei propri prodotti. Per raggiungere questo risultato, Oasis seleziona i più abili artigiani attivi sul mercato. La produzione è realizzata interamente in Italia da professionisti esperti con cui l’Azienda collabora regolarmente e con affiatamento, con l’obiettivo di migliorare continuamente la qualità dei prodotti.</w:t>
      </w:r>
    </w:p>
    <w:p>
      <w:pPr>
        <w:pStyle w:val="Normal"/>
        <w:spacing w:before="0" w:after="1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> </w:t>
      </w:r>
      <w:r>
        <w:rPr>
          <w:rFonts w:cs="Minion Pro" w:ascii="Minion Pro" w:hAnsi="Minion Pro"/>
          <w:sz w:val="22"/>
          <w:szCs w:val="22"/>
        </w:rPr>
        <w:t>Il design di un oggetto è questione di gusto, di emozione, ma i traguardi più alti si possono raggiungere solamente coniugando materie prime di massima qualità con un’esecuzione sapiente e orientata al miglior risultato finale.</w:t>
      </w:r>
    </w:p>
    <w:p>
      <w:pPr>
        <w:pStyle w:val="Normal"/>
        <w:spacing w:before="0" w:after="120"/>
        <w:jc w:val="both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  <w:t>Ogni progetto segue il proprio corso, ha la sua storia, e l’abilità di intercettare le necessità del mercato, sempre in continuo cambiamento, è un vanto per Oasis.</w:t>
      </w:r>
    </w:p>
    <w:p>
      <w:pPr>
        <w:pStyle w:val="Normal"/>
        <w:rPr>
          <w:rFonts w:ascii="Minion Pro" w:hAnsi="Minion Pro" w:cs="Minion Pro"/>
          <w:sz w:val="22"/>
          <w:szCs w:val="22"/>
        </w:rPr>
      </w:pPr>
      <w:r>
        <w:rPr>
          <w:rFonts w:cs="Minion Pro" w:ascii="Minion Pro" w:hAnsi="Minion Pr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 · Tel.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Grigliamedia1Colore2">
    <w:name w:val="Griglia media 1 - Colore 2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6:00Z</dcterms:created>
  <dc:creator>Giovanni Scirè</dc:creator>
  <dc:description/>
  <cp:keywords/>
  <dc:language>en-US</dc:language>
  <cp:lastModifiedBy>Laura Giacomello</cp:lastModifiedBy>
  <cp:lastPrinted>2014-01-09T09:40:00Z</cp:lastPrinted>
  <dcterms:modified xsi:type="dcterms:W3CDTF">2016-03-31T10:38:00Z</dcterms:modified>
  <cp:revision>3</cp:revision>
  <dc:subject/>
  <dc:title/>
</cp:coreProperties>
</file>